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ywq3Ph20fcBRGWXX3/Rb1f4kIvx8QhkNrZlv1KHdzshgw0QEwjjo1MtLUDoRGAWEBlVTZ1
SxrL5j+g8rSsJ/c0OErq0gpuQ6VE+R49iypatbN8mXDTNpXHaou6pgIeI5VIzGQix2Svo1rg
vnVVMMnxuplo9sEbRyvkryMrOIAI4A1ao9oG5iYlzByV26oNk+xTrHF7vhGVCZm/T+ktWsRU
ux1TfBuagLEgQOwOK2</vt:lpwstr>
  </property>
  <property fmtid="{D5CDD505-2E9C-101B-9397-08002B2CF9AE}" pid="3" name="_2015_ms_pID_7253431">
    <vt:lpwstr>8ZC4lS367ysQnREM1Luzl/a6M4rcLjELqS8IsOC34crbxjDbDV8MRm
rsOHrBatzx7RQwjk7Zr5EG72uVHWOAaI4+t9uOtAwtonNe3v01GLeD8qLqOhjl9G89CM9g9M
WzIeUBlBayzvk2zBpaMGBAcj/LltFGZh2EKMDuMOQZrEH6N68mdYaEgqamIsKiZ7yHOeyFIA
sbrtIyLqJ8SHlIekBMO6a0NFCC+/ODORgUH5</vt:lpwstr>
  </property>
  <property fmtid="{D5CDD505-2E9C-101B-9397-08002B2CF9AE}" pid="4" name="_2015_ms_pID_7253431_00">
    <vt:lpwstr>_2015_ms_pID_7253431</vt:lpwstr>
  </property>
  <property fmtid="{D5CDD505-2E9C-101B-9397-08002B2CF9AE}" pid="5" name="_2015_ms_pID_7253432">
    <vt:lpwstr>ohUdcaekHmBg9xPEowO/LNgWTdsuYDa3B0dX
Mq2g9j1WGOQLmkwRyijJU4X85lXHL+S6iOcLVR9v8vpmmvV/s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